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РЯНСКАЯ ОБЛАСТЬ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ЬКОВСКОЕ СЕЛЬСКОЕ ПОСЕЛ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22 ноября 2018 года №3-159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Молодьков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5132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ередаче администрации Мглинского района полномочий по осуществлению внутреннего муниципального финансового контроля </w:t>
      </w:r>
      <w:r>
        <w:rPr>
          <w:rFonts w:cs="Times New Roman" w:ascii="Times New Roman" w:hAnsi="Times New Roman"/>
          <w:bCs w:val="false"/>
          <w:sz w:val="28"/>
          <w:szCs w:val="28"/>
        </w:rPr>
        <w:t>муниципального образования «Молодьковское сельское поселение» на 2019 год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.4 ст.15 Федерального закона от 06.10.2003 года №131-ФЗ «Об общих принципах организации местного самоуправления в Российской Федерации»,  Молодьковский  сельский Совет народных депутат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93" w:leader="none"/>
          <w:tab w:val="left" w:pos="1276" w:leader="none"/>
        </w:tabs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Передать полномочия по осуществлению внутреннего муниципального финансового контроля муниципальным образованием «Молодьковское сельское поселение» с передачей необходимых для осуществления этих полномочий финансовых средств на 2019 год.</w:t>
      </w:r>
    </w:p>
    <w:p>
      <w:pPr>
        <w:pStyle w:val="ConsPlusTitle"/>
        <w:widowControl/>
        <w:ind w:firstLine="53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Заключить соглашение о передаче администрации Мглинского района полномочий по осуществлению внутреннего муниципального финансового контроля  муниципального образования «Молодьковское сельское поселение» на 2019 год (приложение)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Настоящее решение вступает в силу после его официального опубликования и действует с 01 января 2019 года и до 31 декабря 2019 года.</w:t>
      </w:r>
    </w:p>
    <w:p>
      <w:pPr>
        <w:pStyle w:val="ConsPlusTitle"/>
        <w:widowControl/>
        <w:ind w:firstLine="53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Настоящее решение опубликовать в официальном  печатном издании «Муниципальный вестник» Молодьковского сельского поселени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.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Т.Л. Щерб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59:00Z</dcterms:created>
  <dc:creator>User</dc:creator>
  <dc:description/>
  <cp:keywords/>
  <dc:language>en-US</dc:language>
  <cp:lastModifiedBy>User</cp:lastModifiedBy>
  <dcterms:modified xsi:type="dcterms:W3CDTF">2018-12-20T12:00:00Z</dcterms:modified>
  <cp:revision>2</cp:revision>
  <dc:subject/>
  <dc:title/>
</cp:coreProperties>
</file>